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Mention the important mile stones of development of roads in India during post British peri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mportant steps in the preparation of highway proje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sight distance and factors causing restrictions to sight distance. Explain the significance of stopping, intermediate and over taking sight distan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radius of 260metres has to be provided at a locality due to site restructions on a N.H with design speed 100kmph. Design the super elevation. Should there be restriction in spe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objects of traffic volume stud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traffic control devi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requisite properties of road aggregates.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RC method of CBR flexible pavement desig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the step wise procedure of W.B.M roads construction including specif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causes of formation of waves and corrugations in flexible pavements? Suggest remedial meas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rack capacity? How do you improve the track capacit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efects of rails with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an expression for super elevation for a B.G. railway tra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n a 8</w:t>
      </w:r>
      <w:r>
        <w:rPr>
          <w:vertAlign w:val="superscript"/>
        </w:rPr>
        <w:t>o</w:t>
      </w:r>
      <w:r>
        <w:rPr/>
        <w:t xml:space="preserve"> M.G. track the average speed of trains is 52 kmph and the allowable cant deficiency is half of the maximum cant deficiency. Find out permissible speed on the cur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working of a Marshalling yard through a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principles of control of movement of trai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preliminary surveys are to be carried out for fixing a highway alignment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role of obligatory points in highway alig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an expression for computing the overtaking sight distance on a two-lane two-way road. Give a neat sketch showing overtaking process and make suitable assump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extra widening is necessary at a horizontal curve on a road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are the traffic signs classified? Explain and give atleast two examples for each type. Also indicate the standards prescribed for each typ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sketch of a typical rotary intersection and show various design elements. Briefly explain the traffic movement at a rotary bringing out the function of a rota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in detail the Los Angeles abrasion test carried out on aggregates. Also indicate the importance of this test in evaluating suitability of aggregate mater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a neat diagrams, explain about the critical load positions of a CC pavement as suggested by westerguard. Also explain the parameters that influence the stresses at these posi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objectives of soil stabilization? Explain the principles of soil stabiliz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nstruction procedure of a cement concrete pav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requirements of good sleepers? Explain.  Also explain what is meant by sleeper inde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portance of fish plates, keys and chairs in a railway trac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What is meant by ‘equilibrium super elevation’ and ‘cant deficiency’? Explai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5 degree curve branches off from a 3</w:t>
      </w:r>
      <w:r>
        <w:rPr>
          <w:vertAlign w:val="superscript"/>
        </w:rPr>
        <w:t>o</w:t>
      </w:r>
      <w:r>
        <w:rPr/>
        <w:t xml:space="preserve"> main curve on a B.G. line, in opposite direction. If the speed restriction on main line is 30 kmph, determine the permissible speed on branch line, assuming the cant deficiency as 4 c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functions and activities are associated with marshalling yards? Explain. Also describe the types of marshalling yar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are the railway signals classified? Explain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>
          <w:b/>
          <w:b/>
        </w:rPr>
      </w:pPr>
      <w:r>
        <w:rPr>
          <w:b/>
        </w:rPr>
        <w:t>Code No.32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classification of roads adopted by various road plans and the factors considered for such categoriz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ing the sketches of various road network patterns, briefly discuss the conditions for which each of them is suit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role played by friction in ensuring safety on road? Explain the factors that influence friction of a road surf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valley curve is formed by a descending gradient of 1 in 30 meeting an ascending gradient of 1 in 50. Design the length of the total valley curve if the design speed is 100 kmph, so as to fulfill both comfort condition and head light sight distance for right driv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objectives of origin and destination studies? Explain the methodology of home interview survey to collect O-D inform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suitable sketches explain how channelisation can be used to regulate and control traff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factors to be considered while designing a pavement structure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oil sub grade sample collected from field was analysed and the results obtained are as follows:</w:t>
      </w:r>
    </w:p>
    <w:p>
      <w:pPr>
        <w:pStyle w:val="Normal"/>
        <w:ind w:left="720" w:hanging="720"/>
        <w:jc w:val="both"/>
        <w:rPr/>
      </w:pPr>
      <w:r>
        <w:rPr/>
        <w:tab/>
        <w:tab/>
        <w:t>Soil passing 0.074mm srive =   50 percent</w:t>
      </w:r>
    </w:p>
    <w:p>
      <w:pPr>
        <w:pStyle w:val="Normal"/>
        <w:ind w:left="720" w:hanging="720"/>
        <w:jc w:val="both"/>
        <w:rPr/>
      </w:pPr>
      <w:r>
        <w:rPr/>
        <w:tab/>
        <w:tab/>
        <w:t>Liquid limit</w:t>
        <w:tab/>
        <w:tab/>
        <w:t xml:space="preserve">         =   45 percent</w:t>
      </w:r>
    </w:p>
    <w:p>
      <w:pPr>
        <w:pStyle w:val="Normal"/>
        <w:ind w:left="720" w:hanging="720"/>
        <w:jc w:val="both"/>
        <w:rPr/>
      </w:pPr>
      <w:r>
        <w:rPr/>
        <w:tab/>
        <w:tab/>
        <w:t>Plastic limit</w:t>
        <w:tab/>
        <w:tab/>
        <w:t xml:space="preserve">         =   20 percent</w:t>
      </w:r>
    </w:p>
    <w:p>
      <w:pPr>
        <w:pStyle w:val="Normal"/>
        <w:ind w:left="720" w:hanging="720"/>
        <w:jc w:val="both"/>
        <w:rPr/>
      </w:pPr>
      <w:r>
        <w:rPr/>
        <w:tab/>
        <w:t>Calculate the GI value of the soil and comment on it’s suitability as a subgra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ifferent methods adopted for cement concrete pavement construction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desirable properties of aggregates and their importance in the fie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function is served by rails in a permanent way? Explain the differences between flat footed rails and bull headed rai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type of defects are normally observed in rails? Discu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320105</w:t>
        <w:tab/>
        <w:tab/>
        <w:tab/>
        <w:tab/>
        <w:t>-2-</w:t>
        <w:tab/>
        <w:tab/>
        <w:tab/>
        <w:t>Set No.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>Derive a relationship between super elevation, speed, gauge and radius at a horizontal curve on a railway tra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branch line of 7</w:t>
      </w:r>
      <w:r>
        <w:rPr>
          <w:vertAlign w:val="superscript"/>
        </w:rPr>
        <w:t>o</w:t>
      </w:r>
      <w:r>
        <w:rPr/>
        <w:t xml:space="preserve"> is taken out from a main B.G. line of 4</w:t>
      </w:r>
      <w:r>
        <w:rPr>
          <w:vertAlign w:val="superscript"/>
        </w:rPr>
        <w:t>o</w:t>
      </w:r>
      <w:r>
        <w:rPr/>
        <w:t xml:space="preserve"> at a curve in opposite direction. The speed limit on main line is 57 kmph. Determine the maximum permissible speed on branch 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Giving the classification of railway stations, describe the various types of way side st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principle of interlocking? Explain the points that should be considered while designing an inter lock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highway planning survey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rough sketches explain various road patterns while discussing their merits and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ollowing terms:</w:t>
      </w:r>
    </w:p>
    <w:p>
      <w:pPr>
        <w:pStyle w:val="Normal"/>
        <w:jc w:val="both"/>
        <w:rPr/>
      </w:pPr>
      <w:r>
        <w:rPr/>
        <w:tab/>
        <w:t xml:space="preserve">i) </w:t>
        <w:tab/>
        <w:t>Slip and skid</w:t>
      </w:r>
    </w:p>
    <w:p>
      <w:pPr>
        <w:pStyle w:val="Normal"/>
        <w:jc w:val="both"/>
        <w:rPr/>
      </w:pPr>
      <w:r>
        <w:rPr/>
        <w:tab/>
        <w:t>ii)</w:t>
        <w:tab/>
        <w:t>Uneven ness index</w:t>
      </w:r>
    </w:p>
    <w:p>
      <w:pPr>
        <w:pStyle w:val="Normal"/>
        <w:jc w:val="both"/>
        <w:rPr/>
      </w:pPr>
      <w:r>
        <w:rPr/>
        <w:tab/>
        <w:t>iii)</w:t>
        <w:tab/>
        <w:t>Camber</w:t>
      </w:r>
    </w:p>
    <w:p>
      <w:pPr>
        <w:pStyle w:val="Normal"/>
        <w:jc w:val="both"/>
        <w:rPr/>
      </w:pPr>
      <w:r>
        <w:rPr/>
        <w:tab/>
        <w:t>iv)</w:t>
        <w:tab/>
        <w:t>Right of way</w:t>
      </w:r>
    </w:p>
    <w:p>
      <w:pPr>
        <w:pStyle w:val="Normal"/>
        <w:jc w:val="both"/>
        <w:rPr/>
      </w:pPr>
      <w:r>
        <w:rPr/>
        <w:tab/>
        <w:t>v)</w:t>
        <w:tab/>
        <w:t>PIEV time</w:t>
      </w:r>
    </w:p>
    <w:p>
      <w:pPr>
        <w:pStyle w:val="Normal"/>
        <w:jc w:val="both"/>
        <w:rPr/>
      </w:pPr>
      <w:r>
        <w:rPr/>
        <w:tab/>
        <w:t>vi)</w:t>
        <w:tab/>
        <w:t>Grade compensation</w:t>
      </w:r>
    </w:p>
    <w:p>
      <w:pPr>
        <w:pStyle w:val="Normal"/>
        <w:jc w:val="both"/>
        <w:rPr/>
      </w:pPr>
      <w:r>
        <w:rPr/>
        <w:tab/>
        <w:t>vii)</w:t>
        <w:tab/>
        <w:t>Sight distan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radius of a horizontal curve in 400m. The total pavement width at curve is 7.6m and the superelevation is 0.07. Design the transition curve length for a speed of 100 kmph. Assume pavement to be rotated about the inner ed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main causes of road accidents. How do you control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esign principles of inter se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tests that are conducted on  bituminous materials. Explain their u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actors affecting the design of pave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various types of bituminous constructions in use. Briefly explain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types of failures in cement concrete pavements and their causes. Explain them brief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Through sketches explain the uses of elastic fastenings in railwa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reep of rails. How do you control cree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an expression for superelevation for M.G.tra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a 6</w:t>
      </w:r>
      <w:r>
        <w:rPr>
          <w:vertAlign w:val="superscript"/>
        </w:rPr>
        <w:t>o</w:t>
      </w:r>
      <w:r>
        <w:rPr/>
        <w:t xml:space="preserve"> curved track branches off from a main 4</w:t>
      </w:r>
      <w:r>
        <w:rPr>
          <w:vertAlign w:val="superscript"/>
        </w:rPr>
        <w:t>o</w:t>
      </w:r>
      <w:r>
        <w:rPr/>
        <w:t xml:space="preserve"> curve in an opposite direction in the lay out of a B.G.yard, calculate the super elevation and the speed on the branch line if the maximum speed on the main line is restricted to 45 km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functions of a marshalling yards through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s of interlocking by sketches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7:05:00Z</dcterms:created>
  <dc:creator>DE</dc:creator>
  <dc:description/>
  <dc:language>en-US</dc:language>
  <cp:lastModifiedBy>DE</cp:lastModifiedBy>
  <dcterms:modified xsi:type="dcterms:W3CDTF">2003-03-28T10:16:00Z</dcterms:modified>
  <cp:revision>16</cp:revision>
  <dc:subject/>
  <dc:title/>
</cp:coreProperties>
</file>